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2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втор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и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519 от 26.07.2022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остановления администрации Еткульского муниципального района № 655 «О внесении изменений в постановление администрации Еткульского муниципального района от 26.07.20722 года № 519», протокола о результатах  аукциона по продаже земельного участка № _____ от __.__.2022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3700031:483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Зеленая, земельный участок 2В (далее – Участок), площадью 1198 (одна тысяча сто девяносто восемь) квадратных метра, разрешенное использование: для индивидуального жилищного строительства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416000 (четыреста шестнадцать тысяч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2.4. Оплата производится Покупателем в рублях. Сумма платежа перечисляется по следующим реквизитам: Получатель платежа - УФК по Челябинской области (администрация Еткульского муниципального района),  ИНН 7430000485, КПП 743001001, на счет 03100643000000016900 в отделение Челябинск г. Челябинск, БИК 047501001, КБК 64111406013050000430, ОКТМО 75 620 430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/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, третий экземпляр находится в Управлении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.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ткуль, ул. Ленина, 34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300004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                                    Карпович Василий 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          МП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2ас от ____.2022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        «__» _______ 2022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Администрация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519 от 26.07.2022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остановления администрации Еткульского муниципального района № 655 «О внесении изменений в постановление администрации Еткульского муниципального района от 26.07.20722 года № 519», протокола о результатах  аукциона по продаже земельного участка № _____ от __.__.2022 г с другой стороны, составили настоящий акт о нижеследующем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Продавец передает, а Покупатель принимает земельный участок с кадастровым номером 74:07:3700031:483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Зеленая, земельный участок 2В (далее – Участок), площадью 1198 (одна тысяча сто девяносто восемь) квадратных метра, разрешенное использование: для индивидуального жилищного строительства.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2ас от _____.2022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____________________ В.В. Карпович</w:t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" w:hAnsi="Bodoni" w:cs="Bodon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" w:hAnsi="Bodoni" w:cs="Bodoni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" w:hAnsi="Bodoni" w:cs="Bodon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" w:hAnsi="Bodoni" w:cs="Bodoni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35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2-11-14T06:45:00Z</dcterms:modified>
  <cp:revision>3</cp:revision>
  <dc:subject/>
  <dc:title>ДОГОВОР</dc:title>
</cp:coreProperties>
</file>