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4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2 от 06.09.2022 года «О внесении изменений в постановление администрации Еткульского муниципального района от 08.08.20722 года № 544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60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3000 (четыреста два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4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2 от 06.09.2022 года «О внесении изменений в постановление администрации Еткульского муниципального района от 08.08.2022 года № 544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60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40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9:46:00Z</dcterms:modified>
  <cp:revision>3</cp:revision>
  <dc:subject/>
  <dc:title>ДОГОВОР</dc:title>
</cp:coreProperties>
</file>