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2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1 от 06.09.2022 года «О внесении изменений в постановление администрации Еткульского муниципального района от 08.08.20722 года № 542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600023:457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23000 (четыреста двадцать три тысячи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Коелга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42 от 08.08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1 от 06.09.2022 года «О внесении изменений в постановление администрации Еткульского муниципального района от 08.08.2022 года № 542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600023:457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 (далее – Участок), площадью 3000 (три тысячи) квадратных метра, разрешенное использование: для ведения личного подсобного хозяйства (приусадебный земельный участок). 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4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9:28:00Z</dcterms:modified>
  <cp:revision>4</cp:revision>
  <dc:subject/>
  <dc:title>ДОГОВОР</dc:title>
</cp:coreProperties>
</file>