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7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49 от 06.09.2022 года «О внесении изменений в постановление администрации Еткульского муниципального района от 08.08.20722 года № 547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61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7Б (далее – Участок), площадью 2500 (две тысячи пятьсот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53000 (триста пятьдесят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7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49 от 06.09.2022 года «О внесении изменений в постановление администрации Еткульского муниципального района от 08.08.2022 года № 547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61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7Б (далее – Участок), площадью 2500 (две тысячи пятьсот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4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10:02:00Z</dcterms:modified>
  <cp:revision>4</cp:revision>
  <dc:subject/>
  <dc:title>ДОГОВОР</dc:title>
</cp:coreProperties>
</file>