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1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46 от 06.09.2022 года «О внесении изменений в постановление администрации Еткульского муниципального района от 08.08.20722 года № 542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0600023:458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1Б (далее – Участок), площадью 3000 (три тысячи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23000 (четыреста двадцать три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5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Коелга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1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46 от 06.09.2022 года «О внесении изменений в постановление администрации Еткульского муниципального района от 08.08.2022 года № 541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74:07:0600023:458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1Б (далее – Участок), площадью 3000 (три тысячи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6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11-14T09:27:00Z</dcterms:modified>
  <cp:revision>3</cp:revision>
  <dc:subject/>
  <dc:title>ДОГОВОР</dc:title>
</cp:coreProperties>
</file>