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21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700031:48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3 (далее – Участок), площадью 1229 (одна тысяча двести двадцать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513700 (пятьсот тринадцать тысячь семьсот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21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700031:48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3 (далее – Участок), площадью 1229 (одна тысяча двести двадцать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TextBody"/>
        <w:ind w:firstLine="567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2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6:25:00Z</dcterms:modified>
  <cp:revision>3</cp:revision>
  <dc:subject/>
  <dc:title>ДОГОВОР</dc:title>
</cp:coreProperties>
</file>