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6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3 от 06.09.2022 года «О внесении изменений в постановление администрации Еткульского муниципального района от 08.08.20722 года № 546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62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9Б (далее – Участок), площадью 2300 (две тысячи триста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53000 (триста пятьдесят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6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3 от 06.09.2022 года «О внесении изменений в постановление администрации Еткульского муниципального района от 08.08.2022 года № 546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62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9Б (далее – Участок), площадью 2500 (две тысячи пятьсот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03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10:04:00Z</dcterms:modified>
  <cp:revision>3</cp:revision>
  <dc:subject/>
  <dc:title>ДОГОВОР</dc:title>
</cp:coreProperties>
</file>