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18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6 от 06.09.2022 года  «О внесении изменений в постановление администрации Еткульского муниципального района от 26.07.20722 года № 518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Б (далее – Участок), площадью 1202 (одна тысяча двести два) квадратных метра, разрешенное использование: для индивидуального жилищного строитель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416000 (четыреста шестнадцать тысяч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18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остановления администрации Еткульского муниципального района № 656  от 06.09.2022 года «О внесении изменений в постановление администрации Еткульского муниципального района от 26.07.20722 года № 518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Б (далее – Участок), площадью 1202 (одна тысяча двести два) квадратных метра, разрешенное использование: для индивидуального жилищного строительства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9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6:52:00Z</dcterms:modified>
  <cp:revision>4</cp:revision>
  <dc:subject/>
  <dc:title>ДОГОВОР</dc:title>
</cp:coreProperties>
</file>