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аукциона в электронной форме </w:t>
      </w:r>
      <w:r>
        <w:rPr>
          <w:b/>
          <w:color w:val="000000"/>
        </w:rPr>
        <w:t xml:space="preserve">по продаже земельных участков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Форма торгов: </w:t>
      </w:r>
      <w:r>
        <w:rPr/>
        <w:t>аукцион проводится в электронной форме, открытый по составу участников и по форме подачи предложений о цене предмета аукцион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аукциона признается участник аукциона, предложивший наибольшую цену предмета аукциона. </w:t>
      </w:r>
    </w:p>
    <w:p>
      <w:pPr>
        <w:pStyle w:val="Normal"/>
        <w:ind w:firstLine="720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Администрация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</w:t>
      </w:r>
      <w:r>
        <w:rPr>
          <w:b/>
        </w:rPr>
        <w:t>15.11.2022</w:t>
      </w:r>
      <w:r>
        <w:rPr/>
        <w:t xml:space="preserve"> </w:t>
      </w:r>
      <w:r>
        <w:rPr>
          <w:b/>
        </w:rPr>
        <w:t>г.</w:t>
      </w:r>
      <w:r>
        <w:rPr/>
        <w:t>, 12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и время окончания приема заявок: 15.12.2022</w:t>
      </w:r>
      <w:r>
        <w:rPr/>
        <w:t xml:space="preserve"> </w:t>
      </w:r>
      <w:r>
        <w:rPr>
          <w:b/>
        </w:rPr>
        <w:t>г</w:t>
      </w:r>
      <w:r>
        <w:rPr/>
        <w:t>., 16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определения участников аукциона: 16.12.2022 г</w:t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</w:t>
      </w:r>
      <w:r>
        <w:rPr>
          <w:b/>
        </w:rPr>
        <w:t>20.12.2022 г</w:t>
      </w:r>
      <w:r>
        <w:rPr/>
        <w:t xml:space="preserve">., </w:t>
      </w:r>
      <w:r>
        <w:rPr>
          <w:b/>
        </w:rPr>
        <w:t>11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80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80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91, площадью 1349 (одна тысяча триста сорок девять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6.07.2022 г. № 52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5639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5639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6917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 при строительстве водопровода от ул. Садовая до участка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81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81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Новая, земельный участок 93, площадью 1229 (одна тысяча двести двадцать девять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6.07.2022 г. № 52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5137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5137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5411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color w:val="000000"/>
        </w:rPr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 при строительстве водопровода от ул. Садовая до участка;</w:t>
      </w:r>
    </w:p>
    <w:p>
      <w:pPr>
        <w:pStyle w:val="Normal"/>
        <w:numPr>
          <w:ilvl w:val="0"/>
          <w:numId w:val="12"/>
        </w:numPr>
        <w:ind w:left="0"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3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84</w:t>
      </w:r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84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Зеленая, земельный участок 2Б, площадью 1202 (одна тысяча двести двадцать два) кв. м., разрешенное использование: для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6.07.2022 г. № 518, от 06.09.2022 г. № 65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16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160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48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2"/>
        </w:numPr>
        <w:ind w:left="-142" w:firstLine="993"/>
        <w:jc w:val="both"/>
        <w:rPr/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 при строительстве водопровода от ул. Победы до участка;</w:t>
      </w:r>
    </w:p>
    <w:p>
      <w:pPr>
        <w:pStyle w:val="Normal"/>
        <w:numPr>
          <w:ilvl w:val="0"/>
          <w:numId w:val="2"/>
        </w:numPr>
        <w:ind w:left="-142" w:firstLine="993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4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3700031:484</w:t>
      </w:r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3700031:484, категория земель – земли населенных пунктов, расположенный по адресу: Челябинская область, Еткульский муниципальный район, Еткульское сельское поселение, село Еткуль, улица Зеленая, земельный участок 2В, площадью 1198 (одна тысяча сто девяносто восемь) кв. м., разрешенное использование: для индивидуального жилищного строительств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26.07.2022 г. № 519, от 06.09.2022 г. № 65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15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150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45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Еткульского сельского поселения Еткульского муниципального района, утвержденными Собранием депутатов Еткульского муниципального района от 21.12.2016 года   № 174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централизованные сети горячего водоснабжения, водоотведения, теплоснабжения отсутствуют, имеется возможность присоединения к сети холодного водоснабжения при строительстве водопровода от ул. Победы до участка;</w:t>
      </w:r>
    </w:p>
    <w:p>
      <w:pPr>
        <w:pStyle w:val="Normal"/>
        <w:numPr>
          <w:ilvl w:val="0"/>
          <w:numId w:val="4"/>
        </w:numPr>
        <w:ind w:left="-142" w:firstLine="851"/>
        <w:jc w:val="both"/>
        <w:rPr>
          <w:color w:val="000000"/>
        </w:rPr>
      </w:pPr>
      <w:r>
        <w:rPr>
          <w:color w:val="000000"/>
        </w:rPr>
        <w:t>имеется возможность технологического присоединения к сетям газораспредел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5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600023:457</w:t>
      </w:r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0600023:457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1, площадью 3000 (три тысячи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08.08.2022 г. № 542, от 06.09.2022 г. № 65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3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30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69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Коелг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 xml:space="preserve">имеется возможность подключения к сетям водоснабжения и теплоснабжения. Водоотведение отсутствует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6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600023:458</w:t>
      </w:r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0600023:458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1Б, площадью 3000 (три тысячи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08.08.2022 г. № 541, от 06.09.2022 г. № 64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3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30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69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Коелг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 xml:space="preserve">имеется возможность подключения к сетям водоснабжения и теплоснабжения. Водоотведение отсутствует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7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600023:459</w:t>
      </w:r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0600023:459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3Б, площадью 3000 (три тысячи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08.08.2022 г. № 543, от 06.09.2022 г. № 65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3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30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69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Коелг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 xml:space="preserve">имеется возможность подключения к сетям водоснабжения и теплоснабжения. Водоотведение отсутствует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8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600023:460</w:t>
      </w:r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0600023:460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5, площадью 3000 (три тысячи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08.08.2022 г. № 544, от 06.09.2022 г. № 65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3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30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69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Коелг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 xml:space="preserve">имеется возможность подключения к сетям водоснабжения и теплоснабжения. Водоотведение отсутствует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9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600023:463</w:t>
      </w:r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0600023:463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5Б, площадью 3000 (три тысячи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08.08.2022 г. № 545, от 06.09.2022 г. № 65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423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4230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269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Коелг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имеется возможность подключения к сетям водоснабжения и теплоснабжения. Водоотведение отсутствует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10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600023:461</w:t>
      </w:r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0600023:461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7Б, площадью 2500 (две тысячи пятьсот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08.08.2022 г. № 547, от 06.09.2022 г. № 64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53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530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059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Коелг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 xml:space="preserve">имеется возможность подключения к сетям водоснабжения и теплоснабжения. Водоотведение отсутствует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1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600023:462</w:t>
      </w:r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0600023:462, категория земель – земли населенных пунктов, расположенный по адресу: Челябинская область, Еткульский муниципальный район, Коелгинское сельское поселение, село Коелга, улица Садовая, земельный участок 9Б, площадью 2300 (две тысячи триста) кв. м.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08.08.2022 г. № 546, от 06.09.2022 г. № 65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24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3240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972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Максимально и минимально допустимые параметры разрешенного строительства </w:t>
      </w:r>
      <w:r>
        <w:rPr/>
        <w:t>устанавливаются в соответствии с Правилами землепользования и застройки Коелгинского сельского поселения Еткульского муниципального района, утвержденными Собранием депутатов Еткульского муниципального района от 21.12.2016 года   № 176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 xml:space="preserve">имеется возможность подключения к сетям водоснабжения и теплоснабжения. Водоотведение отсутствует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имеется возможность технологического присоединения к сетям газораспре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ind w:firstLine="720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ind w:firstLine="720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ind w:firstLine="720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ind w:firstLine="709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арендной платы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ind w:firstLine="708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ind w:firstLine="709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ind w:firstLine="709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ind w:firstLine="709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ключение договора осуществляется сторонами в простой письменной форме, вне площадки.</w:t>
      </w:r>
    </w:p>
    <w:p>
      <w:pPr>
        <w:pStyle w:val="Normal"/>
        <w:ind w:firstLine="709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ind w:firstLine="709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ind w:firstLine="709"/>
        <w:jc w:val="both"/>
        <w:rPr/>
      </w:pPr>
      <w:r>
        <w:rPr/>
        <w:t xml:space="preserve">Денежные средства в сумме задатка должны быть зачислены на лицевой счет Претендента на УТП до подачи заявки на участие в торгах. Срок внесения задатка на счет Оператора торговой площадки не позднее </w:t>
      </w:r>
      <w:r>
        <w:rPr>
          <w:b/>
        </w:rPr>
        <w:t>16.00 ч. (МСК+2) 15.12.2022 г.</w:t>
      </w:r>
    </w:p>
    <w:p>
      <w:pPr>
        <w:pStyle w:val="Style17"/>
        <w:widowControl w:val="false"/>
        <w:spacing w:before="0" w:after="0"/>
        <w:ind w:left="-142" w:firstLine="850"/>
        <w:rPr>
          <w:b/>
          <w:b/>
        </w:rPr>
      </w:pPr>
      <w:r>
        <w:rPr>
          <w:rFonts w:eastAsia="Calibri"/>
          <w:lang w:eastAsia="en-US"/>
        </w:rPr>
        <w:t xml:space="preserve">Извещение о проведении аукциона по вышеуказанным лотам размешается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</w:t>
      </w:r>
      <w:hyperlink r:id="rId2">
        <w:r>
          <w:rPr>
            <w:rStyle w:val="InternetLink"/>
            <w:rFonts w:eastAsia="Calibri"/>
            <w:lang w:val="en-US" w:eastAsia="en-US"/>
          </w:rPr>
          <w:t>www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torgi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gov</w:t>
        </w:r>
        <w:r>
          <w:rPr>
            <w:rStyle w:val="InternetLink"/>
            <w:rFonts w:eastAsia="Calibri"/>
            <w:lang w:eastAsia="en-US"/>
          </w:rPr>
          <w:t>.</w:t>
        </w:r>
        <w:r>
          <w:rPr>
            <w:rStyle w:val="InternetLink"/>
            <w:rFonts w:eastAsia="Calibri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, на сайте оператора электронной площадки </w:t>
      </w:r>
      <w:r>
        <w:rPr/>
        <w:t>АО «Сбербанк – АСТ» htth://www.sberbank-ast.ru</w:t>
      </w:r>
      <w:r>
        <w:rPr>
          <w:rFonts w:eastAsia="Calibri"/>
          <w:lang w:eastAsia="en-US"/>
        </w:rPr>
        <w:t xml:space="preserve">, а также на официальном сайте администрации Еткульского муниципального района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: Градостроительство/ Земельный отдел/Аукционы, конкурсы, извещения, результаты) и на сайте муниципальных  правовых  актов Еткульского муниципального района  </w:t>
      </w:r>
      <w:hyperlink r:id="rId4">
        <w:r>
          <w:rPr>
            <w:rStyle w:val="InternetLink"/>
          </w:rPr>
          <w:t>http://мпа-еткуль.рф</w:t>
        </w:r>
      </w:hyperlink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143370"/>
          <w:sz w:val="21"/>
          <w:szCs w:val="21"/>
        </w:rPr>
      </w:pPr>
      <w:r>
        <w:rPr>
          <w:rFonts w:cs="Arial" w:ascii="Arial" w:hAnsi="Arial"/>
          <w:color w:val="143370"/>
          <w:sz w:val="21"/>
          <w:szCs w:val="21"/>
        </w:rPr>
      </w:r>
    </w:p>
    <w:sectPr>
      <w:type w:val="nextPage"/>
      <w:pgSz w:w="11906" w:h="16838"/>
      <w:pgMar w:left="1134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etkul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2-11-14T11:07:00Z</cp:lastPrinted>
  <dcterms:modified xsi:type="dcterms:W3CDTF">2022-11-14T11:32:00Z</dcterms:modified>
  <cp:revision>24</cp:revision>
  <dc:subject/>
  <dc:title/>
</cp:coreProperties>
</file>